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29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1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2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2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4-04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7080" cy="767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6" t="-336" r="-336" b="-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4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82"/>
      </w:tblGrid>
      <w:tr>
        <w:trPr/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8445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6" t="-336" r="-336" b="-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8445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6" t="-336" r="-336" b="-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7495" cy="316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6" t="-336" r="-336" b="-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0875" cy="650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6" t="-336" r="-336" b="-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1035" cy="7664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4" t="-564" r="-564" b="-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7705" cy="68135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5" t="-610" r="-595" b="-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dcterms:modified xsi:type="dcterms:W3CDTF">2018-05-14T07:00:17Z</dcterms:modified>
  <cp:revision>49</cp:revision>
  <dc:subject/>
  <dc:title>QUALITAT D´AIGÜES DE BANY - CALIDAD DE AGUAS DE BAÑO</dc:title>
</cp:coreProperties>
</file>